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Приложение №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формировании и использова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миальной части фонда оплаты труда работников</w:t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бюджетного общеобразовательного учреждения</w:t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Татарская гимназия №1 им.Г.Тукая» Вахитовского района г.Казан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</w:t>
        <w:tab/>
        <w:t>Общие положения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1.</w:t>
        <w:tab/>
        <w:t>Настоящее Положение об использовании премиальной части оплаты труда (далее – Положение) разработано в соответств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Трудовым Кодексом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Федеральным законом от 29 декабря 2012 г. 273-ФЗ «Об образовании в Российской Федерации»;</w:t>
      </w:r>
    </w:p>
    <w:p>
      <w:pPr>
        <w:pStyle w:val="Normal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Постановление Кабинета Министров Республики Татарстан от 31.05.2018 № 412 «Об условиях оплаты труда работников государственных образовательных организаций Республики Татарстан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Положением о фонде оплаты труда МБОУ «Татарская гимназия №1 им.Г.Тукая» Вахитовского района г.Казан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Положением о критериях оценки эффективности деятельности работы педагогов МБОУ «Татарская гимназия №1 им.Г.Тукая» Вахитовского района г.Казан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Уставом МБОУ «Татарская гимназия №1 им.Г.Тукая» Вахитовского района г.Казан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Коллективным договором МБОУ «Татарская гимназия №1 им.Г.Тукая» Вахитовского района г.Казани </w:t>
      </w:r>
    </w:p>
    <w:p>
      <w:pPr>
        <w:pStyle w:val="Normal"/>
        <w:jc w:val="both"/>
        <w:rPr/>
      </w:pPr>
      <w:r>
        <w:rPr>
          <w:sz w:val="22"/>
          <w:szCs w:val="22"/>
        </w:rPr>
        <w:t>и определяет порядок формирования, условия и критерии премирования работников МБОУ «Татарская гимназия №1 им.Г.Тукая» Вахитовского района г.Казани, (далее -  Гимназия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2.</w:t>
        <w:tab/>
        <w:t>Действие Положения направлено на развитие творческой инициативы работников и дополнительные стимулирования передового педагогического опыта, на материальное поощрение работников, добросовестно исполняющих должностные обязанности с целью дальнейшего развития творческой их инициатив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3.</w:t>
        <w:tab/>
        <w:t>Положение разработано комиссией по распределению стимулирующих выплат за качество работы (далее Комиссия), согласовано с профсоюзным комитетом, и утверждено на собрании трудового коллектив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4.</w:t>
        <w:tab/>
        <w:t>Данное Положение распространяется на основной, учебно-вспомогательный и обслуживающий персона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5.</w:t>
        <w:tab/>
        <w:t>Результатом использования данного Положения должно явиться создание благоприятных условий для повышения качества и результатов трудовой деятельности в учебно-воспитательном процессе. Ответственность за исполнение Положения возлагается на директора гимнази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Формирование фонда премирования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1</w:t>
        <w:tab/>
        <w:t xml:space="preserve">Премиальные и иные поощрительные выплаты устанавливаются работникам единовременно за квартал, в связи с юбилейными датами, получением знаков отличия, благодарственных писем, грамот, наград и иными основаниями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2</w:t>
        <w:tab/>
        <w:t>Размеры, порядок и условия осуществления премиальных и иных поощрительных выплат по итогам работы определяются настоящим Положением и коллективным договоро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3</w:t>
        <w:tab/>
        <w:t>Размер фонда оплаты труда, предусмотренного на премиальные выплаты работникам профессиональных квалификационных групп должностей работников учреждения, составляет не менее 2 процентов от фонда оплаты труда, предусмотренного на выплату окладов (ставок заработной платы, должностных окладов), выплат за неаудиторскую занятость (проверка тетрадей, заведование кабинетом, методист, ШМО, РМО, классное руководство) и выплат стимулирующего характер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4</w:t>
        <w:tab/>
        <w:t>Фонд экономии заработной платы также может использоваться на премиальные выплаты работникам Гимнази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5</w:t>
        <w:tab/>
        <w:t>При распределении премии комиссия самостоятельно утверждает минимальный и максимальный порог премиальных выплат за истекший период и определяет фиксированный размер выплат в денежном эквиваленте по каждому критерию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6</w:t>
        <w:tab/>
        <w:t>Общая сумма премии, выплачиваемой работникам, не должна превышать утвержденного фонда премирования согласно смет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  <w:tab/>
        <w:t>Основные критерии оценки труда работников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1</w:t>
        <w:tab/>
        <w:t>Размеры премий определяется решением Комиссии по распределению ежеквартального материального поощрения по итогам работы за истекший период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 Учитываются основные показатели деятельности школы:</w:t>
      </w:r>
    </w:p>
    <w:p>
      <w:pPr>
        <w:pStyle w:val="Normal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в связи с юбилейными датами (женщины – 50 и 55 лет, мужчины -50 и 60 лет в размере 5000 рублей)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результаты ЕГЭ и ГИА (качество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обход микрорайон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проведение открытых уроков, конкурсов городского, республиканского уровня;</w:t>
      </w:r>
    </w:p>
    <w:p>
      <w:pPr>
        <w:pStyle w:val="Normal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участие в работах, не входящих в круг основных обязанностей работников, по благоустройству ОУ и прилагаемой к ней территории (в мелких ремонтных и хозяйственно-организационных работах, при подготовке учреждения образования к новому учебному году или содержания здания в течение учебного года); </w:t>
      </w:r>
    </w:p>
    <w:p>
      <w:pPr>
        <w:pStyle w:val="Normal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участие в организации и проведении мероприятий, повышающих авторитет и имидж гимназии на уровне района, города, республики, РФ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организация работы в пришкольном лагере.</w:t>
      </w:r>
    </w:p>
    <w:p>
      <w:pPr>
        <w:pStyle w:val="Normal"/>
        <w:jc w:val="both"/>
        <w:rPr/>
      </w:pPr>
      <w:r>
        <w:rPr>
          <w:sz w:val="22"/>
          <w:szCs w:val="22"/>
        </w:rPr>
        <w:t>3.3</w:t>
        <w:tab/>
        <w:t>Решение Комиссии оформляется протоколом, согласовываются с профкомом и утверждается приказом директора Гимназ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 Порядок премирования работников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1.</w:t>
        <w:tab/>
        <w:t xml:space="preserve"> Премирование работников Гимназии производится 1 раз в квартал по итогам работы за истекший период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</w:t>
        <w:tab/>
        <w:t xml:space="preserve"> Распределение премий производится на основании данного Положения решением комиссии с оформлением протокола, рассматривается на общем собрании трудового коллектива, согласовывается с профсоюзным комитетом и утверждается приказом директор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3.</w:t>
        <w:tab/>
        <w:t xml:space="preserve"> Премия не выплачивается за время нахождения работников в отпуске (ежегодном, в отпуске по беременности и родам, в отпуске по уходу за ребенком, дополнительным учебном отпуске, не оплачиваемом отпуске), а также в период нетрудоспособности по больничному лист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депремирования работников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ботник может быть депремирован в следующих случаях:</w:t>
      </w:r>
    </w:p>
    <w:p>
      <w:pPr>
        <w:pStyle w:val="Normal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нарушение Устава Гимназии, правил внутреннего трудового распорядка Гимназии, должностных обязанностей и инструк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письменных обоснованных жалоб со стороны учащихся и их родителей, членов коллектив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невыполнение постановлений, распоряжений, приказов администрации и учредителей ОУ, направленных на развитие системы образования района, города и республики;</w:t>
      </w:r>
    </w:p>
    <w:p>
      <w:pPr>
        <w:pStyle w:val="Normal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невыполнение Представлений прокуратуры, Управления Роспотребнадзора РТ, Департамента надзора и контроля в сфере образования МО и Н РТ, Управления государственного пожарного надз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в случае применения дисциплинарного взыска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положения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6.1.</w:t>
        <w:tab/>
        <w:t>Данное Положение рассматривается на общем собрании трудового коллектива, согласовываются с профсоюзным комитетом и утверждается приказом директор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6.2.</w:t>
        <w:tab/>
        <w:t>Дополнения и изменения к данному Положению вносятся по предложению профкома или администрации Гимназии и рассматриваются на общем собрании трудового коллектив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6.3.</w:t>
        <w:tab/>
        <w:t>Настоящее Положение действует до принятия нового с даты введения его в действие приказом директора Гимназии, но не более, чем 2 год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4.</w:t>
        <w:tab/>
        <w:t>Положение может быть пролонгировано один раз, но не более, чем на один год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  <w:lang w:val="en-US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before="0" w:after="0"/>
      <w:ind w:firstLine="927"/>
      <w:contextualSpacing/>
      <w:jc w:val="both"/>
    </w:pPr>
    <w:rPr>
      <w:rFonts w:eastAsia="Calibri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7:58:00Z</dcterms:created>
  <dc:creator>user</dc:creator>
  <dc:description/>
  <dc:language>en-US</dc:language>
  <cp:lastModifiedBy>user</cp:lastModifiedBy>
  <dcterms:modified xsi:type="dcterms:W3CDTF">2021-06-01T08:01:00Z</dcterms:modified>
  <cp:revision>5</cp:revision>
  <dc:subject/>
  <dc:title/>
</cp:coreProperties>
</file>